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bdkit 1.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font-family: verdana,arial,serif; font-size: 8pt; text-align: center; margin: 0 0 25px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5: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K8E3NAD7L8A8MeZZbPGhWVLfMwF2mG3p+Wb9049XANhvLWnkA9tDwOn6DNJhD1EC6M9PuM
krwnT7O9qlafP4nKcobaI+RTKc/HvFY+Of47sjT7A6UbtC99MvbXtjhpIhkKc8NI6QmjORn0
3jgV/9TXb5QPsJi+argVJ1JfVNG0gjrXDp40TxKFHdzXB0Aa2ouAVFwzULTVdwO0Hqzf/dCf
7bGwuDcgU3VXbe7BPA</vt:lpwstr>
  </property>
  <property fmtid="{D5CDD505-2E9C-101B-9397-08002B2CF9AE}" pid="3" name="_2015_ms_pID_7253431">
    <vt:lpwstr>TFSWclROpQnlif8HUPYHdrkpR8ZigA47rhO0O9V8nfNqR9wKW/1EKk
FHaR7EJwiQ0A0Cxjp6YBEuX2P4W3Z/zjqUZzR5uPV8S9NwROe+8YymrV/u4fQBLH50HgAn5A
1q8DSqxl8bwQKmEXBoUrGGKdumEQnQitEJg6Y8m0Wg2ZIgVz122g/GHvV/sLbjXD6fbOdZ8s
sZN88t8HLBF5hmXphw/zBAViQc5YCOO+P5TR</vt:lpwstr>
  </property>
  <property fmtid="{D5CDD505-2E9C-101B-9397-08002B2CF9AE}" pid="4" name="_2015_ms_pID_7253431_00">
    <vt:lpwstr>_2015_ms_pID_7253431</vt:lpwstr>
  </property>
  <property fmtid="{D5CDD505-2E9C-101B-9397-08002B2CF9AE}" pid="5" name="_2015_ms_pID_7253432">
    <vt:lpwstr>dBCUk1agTD6nbOCTBlQpj6DLYaraDCW+0Khm
1L76vnapX/HIvTN70TB1Nr4Vn+lSm6sH9Z4kvjW1fnP3349pP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